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1"/>
        <w:rPr/>
      </w:pPr>
      <w:r>
        <w:rPr/>
        <w:t>37/10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5.11.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/>
      </w:pPr>
      <w:r>
        <w:rPr/>
        <w:t>1) Prominutí poplatků z prodlení (Schulda Vilhelm, Strakonic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  <w:t>I. Rozhodla</w:t>
      </w:r>
      <w:r>
        <w:rPr>
          <w:b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prominout poplatky z prodlení panu Schuldovi  Vilhelmovi Strakoni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 xml:space="preserve">společnosti TS Strakonice s.r.o. netrvat na vymáhání poplatku z prodlení </w:t>
      </w:r>
    </w:p>
    <w:p>
      <w:pPr>
        <w:pStyle w:val="Heading2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55:00Z</dcterms:created>
  <dc:creator>standa</dc:creator>
  <dc:description/>
  <dc:language>en-US</dc:language>
  <cp:lastModifiedBy>Havrdova</cp:lastModifiedBy>
  <cp:lastPrinted>2015-11-18T10:28:00Z</cp:lastPrinted>
  <dcterms:modified xsi:type="dcterms:W3CDTF">2015-11-20T10:17:00Z</dcterms:modified>
  <cp:revision>6</cp:revision>
  <dc:subject/>
  <dc:title>25/01  název materiálu – Styl Nadpis 1</dc:title>
</cp:coreProperties>
</file>